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____________</w:t>
        <w:tab/>
        <w:tab/>
        <w:t>Date: 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61075</wp:posOffset>
            </wp:positionH>
            <wp:positionV relativeFrom="paragraph">
              <wp:posOffset>205740</wp:posOffset>
            </wp:positionV>
            <wp:extent cx="1136650" cy="1804670"/>
            <wp:effectExtent l="0" t="0" r="0" b="0"/>
            <wp:wrapTight wrapText="bothSides">
              <wp:wrapPolygon edited="0">
                <wp:start x="6184" y="0"/>
                <wp:lineTo x="5496" y="26"/>
                <wp:lineTo x="4809" y="296"/>
                <wp:lineTo x="4681" y="1050"/>
                <wp:lineTo x="4767" y="3718"/>
                <wp:lineTo x="3864" y="4257"/>
                <wp:lineTo x="3392" y="4365"/>
                <wp:lineTo x="2533" y="4688"/>
                <wp:lineTo x="2147" y="5335"/>
                <wp:lineTo x="1975" y="5874"/>
                <wp:lineTo x="1932" y="8003"/>
                <wp:lineTo x="1718" y="10132"/>
                <wp:lineTo x="86" y="16545"/>
                <wp:lineTo x="-42" y="18674"/>
                <wp:lineTo x="-42" y="19752"/>
                <wp:lineTo x="86" y="20291"/>
                <wp:lineTo x="386" y="20830"/>
                <wp:lineTo x="386" y="20857"/>
                <wp:lineTo x="1202" y="21342"/>
                <wp:lineTo x="1245" y="21423"/>
                <wp:lineTo x="2147" y="21558"/>
                <wp:lineTo x="2533" y="21558"/>
                <wp:lineTo x="18851" y="21558"/>
                <wp:lineTo x="18979" y="21558"/>
                <wp:lineTo x="19881" y="21396"/>
                <wp:lineTo x="19967" y="21342"/>
                <wp:lineTo x="20869" y="20830"/>
                <wp:lineTo x="21256" y="20291"/>
                <wp:lineTo x="21470" y="19752"/>
                <wp:lineTo x="21600" y="16545"/>
                <wp:lineTo x="21299" y="15467"/>
                <wp:lineTo x="19237" y="10671"/>
                <wp:lineTo x="18808" y="9054"/>
                <wp:lineTo x="18679" y="5874"/>
                <wp:lineTo x="18507" y="5335"/>
                <wp:lineTo x="18078" y="4688"/>
                <wp:lineTo x="16704" y="4284"/>
                <wp:lineTo x="16103" y="4257"/>
                <wp:lineTo x="15630" y="3718"/>
                <wp:lineTo x="15673" y="80"/>
                <wp:lineTo x="14428" y="26"/>
                <wp:lineTo x="7772" y="0"/>
                <wp:lineTo x="6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Directions:  Write the value of the underlined digit in each number. </w:t>
      </w:r>
    </w:p>
    <w:p>
      <w:pPr>
        <w:pStyle w:val="Normal"/>
        <w:rPr/>
      </w:pPr>
      <w:r>
        <w:rPr>
          <w:sz w:val="28"/>
          <w:szCs w:val="28"/>
        </w:rPr>
        <w:t>1.  24,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67</w:t>
        <w:tab/>
        <w:t>_____________________    2.  4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,990</w:t>
        <w:tab/>
        <w:t xml:space="preserve">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,231</w:t>
        <w:tab/>
        <w:t>_____________________    4.  8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5</w:t>
        <w:tab/>
        <w:t xml:space="preserve">   _______________________</w:t>
      </w:r>
    </w:p>
    <w:p>
      <w:pPr>
        <w:pStyle w:val="Normal"/>
        <w:rPr/>
      </w:pPr>
      <w:r>
        <w:rPr>
          <w:sz w:val="28"/>
          <w:szCs w:val="28"/>
        </w:rPr>
        <w:t>5.  60,34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ab/>
        <w:t xml:space="preserve">_____________________    6.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8,243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:  Match the word form of each number to its standard fo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four hundred fifty-six</w:t>
        <w:tab/>
        <w:tab/>
        <w:tab/>
        <w:tab/>
        <w:tab/>
        <w:tab/>
        <w:tab/>
        <w:t>7,6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nine thousand three hundred twelve</w:t>
        <w:tab/>
        <w:tab/>
        <w:tab/>
        <w:tab/>
        <w:t>4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 thirty two thousand five hundred five</w:t>
        <w:tab/>
        <w:tab/>
        <w:tab/>
        <w:tab/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sixteen</w:t>
        <w:tab/>
        <w:tab/>
        <w:tab/>
        <w:tab/>
        <w:tab/>
        <w:tab/>
        <w:tab/>
        <w:tab/>
        <w:tab/>
        <w:t>9,3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twenty-nine</w:t>
        <w:tab/>
        <w:tab/>
        <w:tab/>
        <w:tab/>
        <w:tab/>
        <w:tab/>
        <w:tab/>
        <w:tab/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seven thousand six hundred fifty-eight</w:t>
        <w:tab/>
        <w:tab/>
        <w:tab/>
        <w:tab/>
        <w:t>32,5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reate numbers below by following each rule.  Be sure to include commas in your numb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Make up a number that has a 6 in the ten thousands place and a 4 in the ones place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Make up a number that has a 7 in the thousands place and a 3 in the tens pla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 Make up a number that has a 4 in the tens place and a 0 in the thousands plac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 Make up a number that has a 5 in the hundreds place and a 2 in the ones place: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94070</wp:posOffset>
            </wp:positionH>
            <wp:positionV relativeFrom="paragraph">
              <wp:posOffset>15875</wp:posOffset>
            </wp:positionV>
            <wp:extent cx="1049020" cy="1527175"/>
            <wp:effectExtent l="0" t="0" r="0" b="0"/>
            <wp:wrapTight wrapText="bothSides">
              <wp:wrapPolygon edited="0">
                <wp:start x="3475" y="0"/>
                <wp:lineTo x="2645" y="80"/>
                <wp:lineTo x="473" y="1051"/>
                <wp:lineTo x="-39" y="2129"/>
                <wp:lineTo x="-117" y="2560"/>
                <wp:lineTo x="-117" y="18785"/>
                <wp:lineTo x="118" y="19836"/>
                <wp:lineTo x="1777" y="21183"/>
                <wp:lineTo x="3119" y="21507"/>
                <wp:lineTo x="3356" y="21507"/>
                <wp:lineTo x="18203" y="21507"/>
                <wp:lineTo x="18440" y="21507"/>
                <wp:lineTo x="19782" y="21183"/>
                <wp:lineTo x="21323" y="20024"/>
                <wp:lineTo x="21600" y="18785"/>
                <wp:lineTo x="21600" y="2479"/>
                <wp:lineTo x="21204" y="1051"/>
                <wp:lineTo x="18914" y="80"/>
                <wp:lineTo x="18084" y="0"/>
                <wp:lineTo x="34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Directions:  Rewrite each number with the comma in the correct plac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 43235</w:t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56787</w:t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 33423</w:t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 1908</w:t>
        <w:tab/>
        <w:t>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irections:  Write the place value of the underlined digit. Write ones, tens, hundreds, thousands, or ten thousands. </w:t>
      </w:r>
    </w:p>
    <w:p>
      <w:pPr>
        <w:pStyle w:val="Normal"/>
        <w:rPr/>
      </w:pPr>
      <w:r>
        <w:rPr>
          <w:sz w:val="28"/>
          <w:szCs w:val="28"/>
        </w:rPr>
        <w:t>21.  77,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18</w:t>
        <w:tab/>
        <w:tab/>
        <w:t>________________________</w:t>
        <w:tab/>
        <w:tab/>
        <w:t xml:space="preserve">22.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78</w:t>
        <w:tab/>
        <w:t>________________________</w:t>
      </w:r>
    </w:p>
    <w:p>
      <w:pPr>
        <w:pStyle w:val="Normal"/>
        <w:rPr/>
      </w:pPr>
      <w:r>
        <w:rPr>
          <w:sz w:val="28"/>
          <w:szCs w:val="28"/>
        </w:rPr>
        <w:t>23.  5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ab/>
        <w:softHyphen/>
        <w:softHyphen/>
        <w:softHyphen/>
        <w:softHyphen/>
        <w:softHyphen/>
        <w:softHyphen/>
        <w:softHyphen/>
        <w:softHyphen/>
        <w:tab/>
        <w:t>________________________</w:t>
        <w:tab/>
        <w:tab/>
        <w:t xml:space="preserve">24.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464</w:t>
        <w:tab/>
        <w:t>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25.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4,897</w:t>
        <w:tab/>
        <w:tab/>
        <w:t>________________________</w:t>
        <w:tab/>
        <w:tab/>
        <w:t>26.  9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9</w:t>
        <w:tab/>
        <w:t>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ircle all of the numbers that have a 9 in the tens pla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,986</w:t>
        <w:tab/>
        <w:tab/>
        <w:t>591</w:t>
        <w:tab/>
        <w:tab/>
        <w:t>9,230</w:t>
        <w:tab/>
        <w:tab/>
        <w:t>809</w:t>
        <w:tab/>
        <w:tab/>
        <w:t>4,798</w:t>
        <w:tab/>
        <w:tab/>
        <w:t>329</w:t>
        <w:tab/>
        <w:tab/>
        <w:t>491</w:t>
        <w:tab/>
        <w:tab/>
        <w:t>2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ircle all of the numbers that have a 4 in the thousands pla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,923</w:t>
        <w:tab/>
        <w:tab/>
        <w:t>4,903</w:t>
        <w:tab/>
        <w:tab/>
        <w:t>4,356</w:t>
        <w:tab/>
        <w:tab/>
        <w:t>29,621</w:t>
        <w:tab/>
        <w:t>90</w:t>
        <w:tab/>
        <w:tab/>
        <w:t>4,983</w:t>
        <w:tab/>
        <w:tab/>
        <w:t>79,455</w:t>
        <w:tab/>
        <w:t>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ircle all of the numbers that have a 3 in the hundreds pla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,300</w:t>
        <w:tab/>
        <w:tab/>
        <w:tab/>
        <w:t>312</w:t>
        <w:tab/>
        <w:tab/>
        <w:t>18,378</w:t>
        <w:tab/>
        <w:t>3,680</w:t>
        <w:tab/>
        <w:tab/>
        <w:t>4,500</w:t>
        <w:tab/>
        <w:tab/>
        <w:t>315</w:t>
        <w:tab/>
        <w:tab/>
        <w:t>13,908</w:t>
        <w:tab/>
        <w:t>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ircle all of the numbers that have a 5 in the ones pla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,712</w:t>
        <w:tab/>
        <w:tab/>
        <w:tab/>
        <w:t>56</w:t>
        <w:tab/>
        <w:tab/>
        <w:t>5</w:t>
        <w:tab/>
        <w:tab/>
        <w:t>235</w:t>
        <w:tab/>
        <w:tab/>
        <w:t>6,785</w:t>
        <w:tab/>
        <w:tab/>
        <w:t>215</w:t>
        <w:tab/>
        <w:tab/>
        <w:t>789</w:t>
        <w:tab/>
        <w:tab/>
        <w:t>4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ircle all of the numbers that have a 1 in the ten thousands pla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,457</w:t>
        <w:tab/>
        <w:tab/>
        <w:t>11,876</w:t>
        <w:tab/>
        <w:t>415</w:t>
        <w:tab/>
        <w:tab/>
        <w:t>5,717</w:t>
        <w:tab/>
        <w:tab/>
        <w:t>18,900</w:t>
        <w:tab/>
        <w:t>1</w:t>
        <w:tab/>
        <w:tab/>
        <w:t>10</w:t>
        <w:tab/>
        <w:tab/>
        <w:t>6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35:00Z</dcterms:created>
  <dc:creator>Mrs. K. Gilchrist</dc:creator>
  <dc:description/>
  <cp:keywords/>
  <dc:language>en-US</dc:language>
  <cp:lastModifiedBy>Edgewood User</cp:lastModifiedBy>
  <dcterms:modified xsi:type="dcterms:W3CDTF">2011-03-28T19:35:00Z</dcterms:modified>
  <cp:revision>2</cp:revision>
  <dc:subject/>
  <dc:title>Name: _____________________________</dc:title>
</cp:coreProperties>
</file>